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cs-CZ"/>
        </w:rPr>
        <w:t>O b e c  K a c á k o v a   L h o t 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acákova Lhota 48, 506 01 Jičín, IČ 00578371, tel. 493 555 415, e-mail: </w:t>
      </w:r>
      <w:hyperlink r:id="rId2">
        <w:r>
          <w:rPr>
            <w:rStyle w:val="InternetLink"/>
            <w:rFonts w:cs="Arial" w:ascii="Arial" w:hAnsi="Arial"/>
            <w:lang w:val="cs-CZ"/>
          </w:rPr>
          <w:t>kacakovalhota@seznam.cz</w:t>
        </w:r>
      </w:hyperlink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Nabídka nepronajatého majetku ve vlastnictví státu a příslušnosti hospodařit pro Státní pozemkový úřad k propachtování/pronájmu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byla přečtena a vyvěšena ode dne 7.2.2018 na úředních vývěskách po dobu 30 dní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8"/>
          <w:lang w:val="cs-CZ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cs-CZ"/>
        </w:rPr>
        <w:t xml:space="preserve">S pozdravem za obec Kacákova Lhota:          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cs-CZ"/>
        </w:rPr>
        <w:t>Rudolf Pokorný, starosta obce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 Kacákově Lhotě dne 7.2.2018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cakovalhot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09:00Z</dcterms:created>
  <dc:creator>Obecní úřad</dc:creator>
  <dc:description/>
  <dc:language>en-US</dc:language>
  <cp:lastModifiedBy>Obec</cp:lastModifiedBy>
  <cp:lastPrinted>2015-06-03T19:11:00Z</cp:lastPrinted>
  <dcterms:modified xsi:type="dcterms:W3CDTF">2018-02-07T18:09:00Z</dcterms:modified>
  <cp:revision>2</cp:revision>
  <dc:subject/>
  <dc:title/>
</cp:coreProperties>
</file>